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ногоквартирном дом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 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логодская обл., Череповецкий р-он, д. Большой Двор, д. 33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многоквартирного дома (при его наличии)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, тип постройки 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 постройки ____1978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носа по данным государственного технического учета 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фактического износа 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последнего капитального ремонта 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многоквартирного дома аварийным и подлежащим сносу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жей________2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вала 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аличие цокольного этажа 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нсарды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зонина 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личество квартир ___11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жилых помещений, не входящих в состав общего имущества 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 признании всех жилых помещений в многоквартирном доме непригодными для проживания ________________________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жилых помещений, признанных непригодными для  проживания (с указанием реквизитов правовых  актов о признании жилых помещений непригодными для проживания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объем _____куб.м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ногоквартирного дома с лоджиями, балконами, шкафами, коридорами и лестничными клетками     кв.м.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жилых помещений (общая площадь квартир)  452,7 кв.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нежилых помещений (общая площадь нежилых помещений, не входящих в состав общего имущества в многоквартирном доме) ________________ кв.м.    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 помещений общего пользования (общая площадь нежилых помещений входящих в состав общего имущества в многоквартирном доме) __0________________ кв.м.    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естниц __________________2________________________ шт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орочная площадь лестниц (включая межквартирные  лестничные площадки) _______________________________________________  кв.м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очная площадь общих коридоров ______58,7________________   кв.м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очная площадь других помещений общего пользования (включая технические этажи, чердаки, технические подвалы) 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в.м.   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, входящего в состав общего имущества многоквартирного дома –     кв.м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ая игровая площадка _________</w:t>
      </w:r>
    </w:p>
    <w:p>
      <w:pPr>
        <w:pStyle w:val="Style18"/>
        <w:widowControl w:val="false"/>
        <w:autoSpaceDE w:val="false"/>
        <w:spacing w:lineRule="auto" w:line="240" w:before="0" w:after="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. Кадастровый номер земельного участка (при его наличии) -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многоквартирного дома, включая пристрой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65"/>
        <w:gridCol w:w="2648"/>
        <w:gridCol w:w="297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(материал стен, конструкция или система отделки и проче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ный ленточ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пичные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род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чердачные, междуэтажные, подваль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янные отепленн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ревянным стропилам шифе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щат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, окна, двер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чаты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, филенчаты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внутренняя, наруж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, оклейка,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, электрическое, санитарно-техническое и иное оборудование, ванны напольные, электротитаны, инженерные сети и оборудование, сети проводного радиовещания, сигнализация, мусоропровод, вентиляц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домовые инженерные коммуникации и оборудование для предоставления коммунальных услуг, электроснабжение, холодное и горячее водоснабжение, водоотведение, газоснабжение, отопление (от внешних котельных, от домовых котельных), пе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ьц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строительства и </w:t>
      </w:r>
    </w:p>
    <w:p>
      <w:pPr>
        <w:pStyle w:val="Style16"/>
        <w:tabs>
          <w:tab w:val="clear" w:pos="708"/>
          <w:tab w:val="left" w:pos="7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</w:t>
        <w:tab/>
        <w:t xml:space="preserve">                А.В. Карп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_____»_______________  202 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36:00Z</dcterms:created>
  <dc:creator>Дмитрий Хл.стов</dc:creator>
  <dc:description/>
  <cp:keywords/>
  <dc:language>en-US</dc:language>
  <cp:lastModifiedBy>Алёна В. Карпова</cp:lastModifiedBy>
  <cp:lastPrinted>2025-09-30T11:48:00Z</cp:lastPrinted>
  <dcterms:modified xsi:type="dcterms:W3CDTF">2025-09-30T08:48:00Z</dcterms:modified>
  <cp:revision>5</cp:revision>
  <dc:subject/>
  <dc:title>Утверждаю</dc:title>
</cp:coreProperties>
</file>